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ова Галина Марк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Ильинская СОШ №1», Пермский кра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элективного к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Загадки жанра»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курса:</w:t>
            </w:r>
          </w:p>
          <w:p>
            <w:pPr>
              <w:pStyle w:val="Normal"/>
              <w:ind w:left="54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учение внимательному чтению произведения;</w:t>
            </w:r>
          </w:p>
          <w:p>
            <w:pPr>
              <w:pStyle w:val="Normal"/>
              <w:ind w:left="540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истематизация знаний о новелле.</w:t>
            </w:r>
          </w:p>
          <w:p>
            <w:pPr>
              <w:pStyle w:val="Normal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овершенствовать навыки вдумчивого прочтения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читься видеть проблему и находить способы её реш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читься обобщать, делать выво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читься видеть особенности жанра новел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рассчитан на 16 часов, предпочтительна групповая или индивидуальная работ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использованной литератур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ылки на Интернет - источники </w:t>
            </w:r>
            <w:r>
              <w:rPr>
                <w:color w:val="FF0000"/>
                <w:sz w:val="22"/>
                <w:szCs w:val="22"/>
              </w:rPr>
              <w:t>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0" w:leader="none"/>
                <w:tab w:val="left" w:pos="41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дина А.Д. 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spacing w:lineRule="auto" w:line="36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анализу художественного текста на уроках литературы в старших классах: Методические разработки. 2-е изд., испр. и доп. – Пермь: ПОПКРО, 2004. – 84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0" w:leader="none"/>
                <w:tab w:val="left" w:pos="41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нин И.А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spacing w:lineRule="auto" w:line="36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. – М.: Худож. лит., 1982. – 63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0" w:leader="none"/>
                <w:tab w:val="left" w:pos="41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енри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spacing w:lineRule="auto" w:line="36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. – М.: Худож. лит., 1982. – 109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0" w:leader="none"/>
                <w:tab w:val="left" w:pos="41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н А.И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spacing w:lineRule="auto" w:line="36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и повести. М.: Худож. лит., 1977. – 559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0" w:leader="none"/>
                <w:tab w:val="left" w:pos="41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: Учимся понимать художественный текст: Задачник-практикум: 8-11 кл. / Г.Г.Граник, С.М.Бондаренко, Л.А.Концевая, С.А.Шаповал. – М.: ООО изд.Астрель, 2001. – 302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0" w:leader="none"/>
                <w:tab w:val="left" w:pos="4140" w:leader="none"/>
              </w:tabs>
              <w:spacing w:lineRule="auto" w:line="360"/>
              <w:rPr/>
            </w:pPr>
            <w:r>
              <w:rPr>
                <w:sz w:val="22"/>
                <w:szCs w:val="22"/>
              </w:rPr>
              <w:t xml:space="preserve">Литература 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ction</w:t>
            </w:r>
            <w:r>
              <w:rPr>
                <w:sz w:val="22"/>
                <w:szCs w:val="22"/>
              </w:rPr>
              <w:t>: дидактические материалы к лекциям по современной литературе. – Пермь: ПОИПКРО, 2003. – 100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0" w:leader="none"/>
                <w:tab w:val="left" w:pos="41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якова М.И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spacing w:lineRule="auto" w:line="36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в таблицах и схемах. – М.: Рольф, 2000. – 224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0" w:leader="none"/>
                <w:tab w:val="left" w:pos="41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нормативных документов. Русский язык и Литература в образовательных учреждениях с родным языком обучения / Сост. Э.Д.Днепров, А.Г.Аркадьев. – М.: Дрофа, 2004. – 112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0" w:leader="none"/>
                <w:tab w:val="left" w:pos="4140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 А.Н., Семёнова В.В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spacing w:lineRule="auto" w:line="360"/>
              <w:ind w:left="5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и задания по методике преподавания литературы. – М.: Изд-во ВЛАДОС-ПРЕСС, 2003. – 384с.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spacing w:lineRule="auto" w:line="360"/>
              <w:ind w:firstLine="5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</w:tabs>
              <w:spacing w:lineRule="auto" w:line="360"/>
              <w:ind w:firstLine="5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>*</w:t>
      </w:r>
      <w:r>
        <w:rPr>
          <w:sz w:val="22"/>
          <w:szCs w:val="22"/>
        </w:rPr>
        <w:t xml:space="preserve"> - Поля обязательные к заполн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10:00Z</dcterms:created>
  <dc:creator>Учитель</dc:creator>
  <dc:description/>
  <cp:keywords/>
  <dc:language>en-US</dc:language>
  <cp:lastModifiedBy>Учитель</cp:lastModifiedBy>
  <dcterms:modified xsi:type="dcterms:W3CDTF">2012-02-02T08:10:00Z</dcterms:modified>
  <cp:revision>2</cp:revision>
  <dc:subject/>
  <dc:title/>
</cp:coreProperties>
</file>